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1 квартал 2025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5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 44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25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 287,3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9 712,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32,4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 467,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66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 971,1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656 028,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 111,0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 111,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033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 033 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941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59 779,8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24 281 320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875 544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7 458,2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 028 086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875 544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7 458,2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 028 086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4.202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6 766,4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312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5-04-24T16:16:00Z</cp:lastPrinted>
  <dcterms:modified xsi:type="dcterms:W3CDTF">2025-04-24T13:16:00Z</dcterms:modified>
  <cp:revision>24</cp:revision>
  <dc:subject/>
  <dc:title/>
</cp:coreProperties>
</file>